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омочь можно живым</w:t>
      </w:r>
      <w:r>
        <w:rPr/>
        <w:t xml:space="preserve">: Сборник фантастики. Составитель Л.Ю.Шувалов. – М.: Молодая гвардия, 1990, 480 с. </w:t>
      </w:r>
      <w:r>
        <w:rPr>
          <w:lang w:val="en-US"/>
        </w:rPr>
        <w:t>ISBN</w:t>
      </w:r>
      <w:r>
        <w:rPr/>
        <w:t xml:space="preserve"> 5-235-01543-6</w:t>
      </w:r>
    </w:p>
    <w:p>
      <w:pPr>
        <w:pStyle w:val="Normal"/>
        <w:rPr/>
      </w:pPr>
      <w:r>
        <w:rPr/>
        <w:t>Стр. 334-338.</w:t>
      </w:r>
    </w:p>
    <w:p>
      <w:pPr>
        <w:pStyle w:val="Style13"/>
        <w:rPr/>
      </w:pPr>
      <w:r>
        <w:rPr/>
        <w:t>Гавриил Угаров</w:t>
      </w:r>
    </w:p>
    <w:p>
      <w:pPr>
        <w:pStyle w:val="Heading"/>
        <w:spacing w:lineRule="auto" w:line="360"/>
        <w:rPr/>
      </w:pPr>
      <w:r>
        <w:rPr/>
        <w:t>Ель</w:t>
      </w:r>
    </w:p>
    <w:p>
      <w:pPr>
        <w:pStyle w:val="MainText"/>
        <w:rPr/>
      </w:pPr>
      <w:r>
        <w:rPr/>
        <w:t>Директор института профессор Сомов пришел не один. Его привел Юрий Сергеевич — заведующий лабораторией биофизики, той самой, где работал Хадотов, и в которой он достиг, наконец, результата. Завлаб, представляя директору Хадотова, держался с достоинством, будто это он сам, а не его коллега, добился того, о чем лет десять назад можно было лишь мечтать. Вообще-то он имел на это право. Без его поддержки Хадотов вряд ли бы довел свои опыты до конца.</w:t>
      </w:r>
    </w:p>
    <w:p>
      <w:pPr>
        <w:pStyle w:val="MainText"/>
        <w:rPr/>
      </w:pPr>
      <w:r>
        <w:rPr/>
        <w:t xml:space="preserve">— </w:t>
      </w:r>
      <w:r>
        <w:rPr/>
        <w:t>Поздравляю. Рад за вас,— директор пожал руку Хадотову.</w:t>
      </w:r>
    </w:p>
    <w:p>
      <w:pPr>
        <w:pStyle w:val="MainText"/>
        <w:rPr/>
      </w:pPr>
      <w:r>
        <w:rPr/>
        <w:t xml:space="preserve">— </w:t>
      </w:r>
      <w:r>
        <w:rPr/>
        <w:t>Спасибо,— поблагодарил Эрэл. Сомов оглядел забитую приборами лабораторию, диковинные растения, опустился на стул.</w:t>
      </w:r>
    </w:p>
    <w:p>
      <w:pPr>
        <w:pStyle w:val="MainText"/>
        <w:rPr/>
      </w:pPr>
      <w:r>
        <w:rPr/>
        <w:t xml:space="preserve">— </w:t>
      </w:r>
      <w:r>
        <w:rPr/>
        <w:t>Травой пахнет... Свежескошенной, — с легким удивлением произнес он.</w:t>
      </w:r>
    </w:p>
    <w:p>
      <w:pPr>
        <w:pStyle w:val="MainText"/>
        <w:rPr/>
      </w:pPr>
      <w:r>
        <w:rPr/>
        <w:t xml:space="preserve">— </w:t>
      </w:r>
      <w:r>
        <w:rPr/>
        <w:t>Это тоже результат наших экспериментов,— с улыбкой пояснил Юрий Сергеевич.</w:t>
      </w:r>
    </w:p>
    <w:p>
      <w:pPr>
        <w:pStyle w:val="MainText"/>
        <w:rPr/>
      </w:pPr>
      <w:r>
        <w:rPr/>
        <w:t>Отвечая на вопросительный взгляд директора, Эрэл кивнул:</w:t>
      </w:r>
    </w:p>
    <w:p>
      <w:pPr>
        <w:pStyle w:val="MainText"/>
        <w:rPr/>
      </w:pPr>
      <w:r>
        <w:rPr/>
        <w:t xml:space="preserve">— </w:t>
      </w:r>
      <w:r>
        <w:rPr/>
        <w:t>Верно.</w:t>
      </w:r>
    </w:p>
    <w:p>
      <w:pPr>
        <w:pStyle w:val="MainText"/>
        <w:rPr/>
      </w:pPr>
      <w:r>
        <w:rPr/>
        <w:t xml:space="preserve">— </w:t>
      </w:r>
      <w:r>
        <w:rPr/>
        <w:t xml:space="preserve">Как вы знаете, я зоолог, — развел руками Сомов. — Хотелось бы услышать от вас... </w:t>
      </w:r>
    </w:p>
    <w:p>
      <w:pPr>
        <w:pStyle w:val="MainText"/>
        <w:rPr/>
      </w:pPr>
      <w:r>
        <w:rPr/>
        <w:t>Хадотов широко улыбнулся:</w:t>
      </w:r>
    </w:p>
    <w:p>
      <w:pPr>
        <w:pStyle w:val="MainText"/>
        <w:rPr/>
      </w:pPr>
      <w:r>
        <w:rPr/>
        <w:t xml:space="preserve">— </w:t>
      </w:r>
      <w:r>
        <w:rPr/>
        <w:t>О нашей работе?.. Не только услышите, но и увидите!</w:t>
      </w:r>
    </w:p>
    <w:p>
      <w:pPr>
        <w:pStyle w:val="MainText"/>
        <w:rPr/>
      </w:pPr>
      <w:r>
        <w:rPr/>
        <w:t xml:space="preserve">— </w:t>
      </w:r>
      <w:r>
        <w:rPr/>
        <w:t>Я внимательно ознакомился с отчетами, — сказал директор. — Суть вашей работы мне ясна — биотоки. Вы работали над расшифровкой биотоков растений. Насколько я понимаю, вам удалось зафиксировать те, которые отвечают за физиологические процессы.</w:t>
      </w:r>
    </w:p>
    <w:p>
      <w:pPr>
        <w:pStyle w:val="MainText"/>
        <w:rPr/>
      </w:pPr>
      <w:r>
        <w:rPr/>
        <w:t xml:space="preserve">— </w:t>
      </w:r>
      <w:r>
        <w:rPr/>
        <w:t>Да, — Хадотов не без гордости добавил: — Мы не только зафиксировали их, мы их записали, научились усиливать, и таким образом ускорять физиологические процессы.</w:t>
      </w:r>
    </w:p>
    <w:p>
      <w:pPr>
        <w:pStyle w:val="MainText"/>
        <w:rPr/>
      </w:pPr>
      <w:r>
        <w:rPr/>
        <w:t>Директор разглядывал молодого ученого. Высок, худощав. Лицо скуластое, умные глаза. Сомов шутливо подмигнул:</w:t>
      </w:r>
    </w:p>
    <w:p>
      <w:pPr>
        <w:pStyle w:val="MainText"/>
        <w:rPr/>
      </w:pPr>
      <w:r>
        <w:rPr/>
        <w:t xml:space="preserve">— </w:t>
      </w:r>
      <w:r>
        <w:rPr/>
        <w:t>Уж и усилить, уж и ускорить... Продемонстрируете?</w:t>
      </w:r>
    </w:p>
    <w:p>
      <w:pPr>
        <w:pStyle w:val="MainText"/>
        <w:rPr/>
      </w:pPr>
      <w:r>
        <w:rPr/>
        <w:t xml:space="preserve">— </w:t>
      </w:r>
      <w:r>
        <w:rPr/>
        <w:t>Конечно! — торопливо заверил завлаб. — Эрэл Иванович, что ж это мы?</w:t>
      </w:r>
    </w:p>
    <w:p>
      <w:pPr>
        <w:pStyle w:val="MainText"/>
        <w:rPr/>
      </w:pPr>
      <w:r>
        <w:rPr/>
        <w:t>Хадотов тоже заторопился. Он решил продемонстрировать результаты своего труда на ускоренном росте ели. Не только потому, что биотоки ели были записаны особенно точно, но еще и потому, что он всегда любил это дерево.</w:t>
      </w:r>
    </w:p>
    <w:p>
      <w:pPr>
        <w:pStyle w:val="MainText"/>
        <w:rPr/>
      </w:pPr>
      <w:r>
        <w:rPr/>
        <w:t>Как и любой якут, Хадотов знал тайгу и охоту. Он любил тайгу и охоту, и чувство это было неизменно в нем. Однако долгая якутская зима все же однообразна. Глаза тоскуют по зелени. Поэтому любое свидание с живой и даже веселой елью доставляло Хадотову ни с чем не сравнимую радость. Он уподоблял ель женщине-богатырше из народных сказок. Никакие испытания, никакие тяготы не могли сломить ее стремления к счастью. Своей красотой, самим своим существованием ель украшала жизнь «Среднего мира» — всего сущего на Земле. И еще, несмотря на суровость родного края, несмотря на адские морозы, обжигающие родимый край, ель всегда ассоциировалась в представлении молодого ученого с живыми людьми.</w:t>
      </w:r>
    </w:p>
    <w:p>
      <w:pPr>
        <w:pStyle w:val="MainText"/>
        <w:rPr/>
      </w:pPr>
      <w:r>
        <w:rPr/>
        <w:t xml:space="preserve">— </w:t>
      </w:r>
      <w:r>
        <w:rPr/>
        <w:t>Давайте вырастим ель, — словно продолжая свои размышления, сказал Эрэл.</w:t>
      </w:r>
    </w:p>
    <w:p>
      <w:pPr>
        <w:pStyle w:val="MainText"/>
        <w:rPr/>
      </w:pPr>
      <w:r>
        <w:rPr/>
        <w:t>Директор института поднялся, проговорил с легким сомнением в голосе:</w:t>
      </w:r>
    </w:p>
    <w:p>
      <w:pPr>
        <w:pStyle w:val="MainText"/>
        <w:rPr/>
      </w:pPr>
      <w:r>
        <w:rPr/>
        <w:t xml:space="preserve">— </w:t>
      </w:r>
      <w:r>
        <w:rPr/>
        <w:t>Конечно, накануне Нового года это самое подходящее, но сколько же времени понадобится! У меня через час совещание...,</w:t>
      </w:r>
    </w:p>
    <w:p>
      <w:pPr>
        <w:pStyle w:val="MainText"/>
        <w:rPr/>
      </w:pPr>
      <w:r>
        <w:rPr/>
        <w:t>Хадотов порывисто шагнул к лабораторному столу, вынул пинцетом семечко ели, хранившееся в бутылочке из темного стекла, произнес уверенно:</w:t>
      </w:r>
    </w:p>
    <w:p>
      <w:pPr>
        <w:pStyle w:val="MainText"/>
        <w:rPr/>
      </w:pPr>
      <w:r>
        <w:rPr/>
        <w:t xml:space="preserve">— </w:t>
      </w:r>
      <w:r>
        <w:rPr/>
        <w:t>Минут двадцать-двадцать пять!</w:t>
      </w:r>
    </w:p>
    <w:p>
      <w:pPr>
        <w:pStyle w:val="MainText"/>
        <w:rPr/>
      </w:pPr>
      <w:r>
        <w:rPr/>
        <w:t xml:space="preserve">— </w:t>
      </w:r>
      <w:r>
        <w:rPr/>
        <w:t>Прекрасно...— недоверчиво протянул Сомов.</w:t>
      </w:r>
    </w:p>
    <w:p>
      <w:pPr>
        <w:pStyle w:val="MainText"/>
        <w:rPr/>
      </w:pPr>
      <w:r>
        <w:rPr/>
        <w:t xml:space="preserve">— </w:t>
      </w:r>
      <w:r>
        <w:rPr/>
        <w:t>Да-да... Результаты поразительные, — подтвердил завлаб, наблюдая за действиями Хадотова. Увидев, что тот поместил семечко между платиновыми электродами так, что оно их не задевало, предложил: — Может, сдвинуть электроды?</w:t>
      </w:r>
    </w:p>
    <w:p>
      <w:pPr>
        <w:pStyle w:val="MainText"/>
        <w:rPr/>
      </w:pPr>
      <w:r>
        <w:rPr/>
        <w:t>Хадотов, не оборачиваясь, пояснил:</w:t>
      </w:r>
    </w:p>
    <w:p>
      <w:pPr>
        <w:pStyle w:val="MainText"/>
        <w:rPr/>
      </w:pPr>
      <w:r>
        <w:rPr/>
        <w:t xml:space="preserve">— </w:t>
      </w:r>
      <w:r>
        <w:rPr/>
        <w:t>Биотоки передаются по индукции. Запись воспроизводится, и сигнал поступает на электроды. Питательный раствор дает деревцу все необходимое для роста...</w:t>
      </w:r>
    </w:p>
    <w:p>
      <w:pPr>
        <w:pStyle w:val="MainText"/>
        <w:rPr/>
      </w:pPr>
      <w:r>
        <w:rPr/>
        <w:t>Эрэл объяснял директору и завлабу принцип записи, принцип действия прибора, а сам удивлялся — как он мог забыть, что вот-вот наступит Новый год! Заботы, хлопоты... Каждый раз, наряжая вместе с детьми елку, он вспоминал свое детство... Вспоминал, как вместе с бабушкой приходили на опушку леса, к одинокой березе. Делали они это, когда с озера сходил лед. Именно в это время — весной — якуты отмечали конец старого и начало нового года. Бабушка Эрэла была старая, мудрая, но при этом по-стариковски наивная. И он — мальчишка! — посмеивался над ней. А она не только знала обычаи своих предков, но и соблюдала их. Верила, что старый год кончается с окончанием зимы. Трудным временем была для якутов эта зима — длинная, восьмимесячная, холодная и голодная. Многие не доживали до весеннего солнца. Поэтому-то и говорили те, кто видел зеленеющую траву,— новый год наступил.</w:t>
      </w:r>
    </w:p>
    <w:p>
      <w:pPr>
        <w:pStyle w:val="MainText"/>
        <w:rPr/>
      </w:pPr>
      <w:r>
        <w:rPr/>
        <w:t>Эрэл был неразлучен с бабушкой, а она охотно брала его с собой, когда шла вешать салама. Это лишь сказать просто — вешать салама. На самом же деле к этому событию они с бабушкой готовились заранее. Бабушка делала кумыс, из конских волос свивала пеструю веревочку-ситии. Вместе с внуком вырезала из бересты фигурки коров, шила игрушечные томторуки для телят, из разноцветных лоскутков материи связывала длинные ленты и все это нанизывала на ситии. Иногда, чтобы украшения салама были богаче, приходилось жертвовать несколькими клювами гусей илиторпанов. Эрэл расставался с ними с грустью, так как в его играх эти клювы возглавляли непобедимую кавалерию из клювов мелких птиц. Но не отдать было нельзя — бабушка говорила, что если в саламе не будет клювов, то в будущем году отцу не будет удачи в охоте.</w:t>
      </w:r>
    </w:p>
    <w:p>
      <w:pPr>
        <w:pStyle w:val="MainText"/>
        <w:rPr/>
      </w:pPr>
      <w:r>
        <w:rPr/>
        <w:t xml:space="preserve">— </w:t>
      </w:r>
      <w:r>
        <w:rPr/>
        <w:t>...в резервуар подается углекислый газ и кислород, — после недолгого молчания продолжал пояснять Хадотов, потом указал на красную и голубую лампы, горящие над головами: — В фотосинтезе, в основном, участвуют красные и голубые спектры света. Для интенсивного роста растений к лампам мы прибавляем лазер, работающий в режиме мигания...</w:t>
      </w:r>
    </w:p>
    <w:p>
      <w:pPr>
        <w:pStyle w:val="MainText"/>
        <w:rPr/>
      </w:pPr>
      <w:r>
        <w:rPr/>
        <w:t>Пока он говорил, прибор вошел в рабочий режим, и все взгляды теперь устремились на семечко ели. А оно уже вскрылось и, как в кинофильме, где съемки ведутся неделями, из него показался корешок, устремился вниз, в раствор, стал ветвиться. Вскоре вылез зеленый росток, потянулся вверх. Выше... Выше... Одна за другой отходили боковые ветви с изумрудными хвоинками. Запах, лесной душистый запах, распространился по лаборатории.</w:t>
      </w:r>
    </w:p>
    <w:p>
      <w:pPr>
        <w:pStyle w:val="MainText"/>
        <w:rPr/>
      </w:pPr>
      <w:r>
        <w:rPr/>
        <w:t>Директор от удивления покачал головой, даже у завлаба вырвалось восхищенное восклицание. А Хадотов продолжал щелкать тумблерами. Взвыл насос, зажужжали трансформаторы, работающие с большой нагрузкой. Тонкие лучи лазеров, скользнув по веткам ели, уперлись в ее вершину. Бешено заплясал электронный луч на экране осциллографа.</w:t>
      </w:r>
    </w:p>
    <w:p>
      <w:pPr>
        <w:pStyle w:val="MainText"/>
        <w:rPr/>
      </w:pPr>
      <w:r>
        <w:rPr/>
        <w:t>Испуганно вздрогнула елочка, потянулась вверх. Толще стал ствол, крупнее и пушистее ветви.</w:t>
      </w:r>
    </w:p>
    <w:p>
      <w:pPr>
        <w:pStyle w:val="MainText"/>
        <w:rPr/>
      </w:pPr>
      <w:r>
        <w:rPr/>
        <w:t>...Эрэл с бабушкой приходили к старой березе. Бабушка что-то бормотала тихо, почти неслышно, потом угощала всех — хозяина аласа, тайги, хранителя скота, даже леших — много их было. А напоследок бросала тёрэх, большую деревянную ложку. Этого момента маленький Эрэл ожидал с нетерпением. Бабушка бросала вверх ложку. Если она упадет плашмя, кого-то из близких ждет в новом году смерть. Эрэл всегда боялся этого, боялся, что умрет мама или бабушка. О себе он не беспокоился, он по-детски верил в свое бессмертие. Но, к счастью, ложка почти всегда падала на траву лицевой стороной вверх. Просияв лицом, бабушка восклицала: «Уруй-туску!» Если же ложка падала по-другому, бабушка хмурилась и объясняла неудачу случайными обстоятельствами, тут же обращаясь к доброй хозяйке аласа за разрешением все повторить. Повторная ворожба всегда была удачной. Тогда они усаживались на лужайке, пили кумыс, наслаждались пением жаворонка. Бабушка умела восхищаться красотой природы... Одинокая береза, к которой они всегда ходили, рухнула, кстати, в тот год, когда умерла бабушка...</w:t>
      </w:r>
    </w:p>
    <w:p>
      <w:pPr>
        <w:pStyle w:val="MainText"/>
        <w:rPr/>
      </w:pPr>
      <w:r>
        <w:rPr/>
        <w:t>Шум моторов ослаб, стал умиротворенным, потускнели огни, спокойнее заработали приборы. И с людей спало оцепенение. Изумленно глядя на вытянувшуюся перед ним пушистую елочку, директор института проговорил:</w:t>
      </w:r>
    </w:p>
    <w:p>
      <w:pPr>
        <w:pStyle w:val="MainText"/>
        <w:rPr/>
      </w:pPr>
      <w:r>
        <w:rPr/>
        <w:t xml:space="preserve">— </w:t>
      </w:r>
      <w:r>
        <w:rPr/>
        <w:t>Чудеса!.. Поздравляю вас!</w:t>
      </w:r>
    </w:p>
    <w:p>
      <w:pPr>
        <w:pStyle w:val="MainText"/>
        <w:rPr/>
      </w:pPr>
      <w:r>
        <w:rPr/>
        <w:t>Эрэл смущенно и счастливо улыбнулся.</w:t>
      </w:r>
    </w:p>
    <w:p>
      <w:pPr>
        <w:pStyle w:val="MainText"/>
        <w:rPr/>
      </w:pPr>
      <w:r>
        <w:rPr/>
        <w:t xml:space="preserve">— </w:t>
      </w:r>
      <w:r>
        <w:rPr/>
        <w:t>Великолепная ель, — повторял директор. — Просто великолепная!</w:t>
      </w:r>
    </w:p>
    <w:p>
      <w:pPr>
        <w:pStyle w:val="MainText"/>
        <w:rPr/>
      </w:pPr>
      <w:r>
        <w:rPr/>
        <w:t xml:space="preserve">— </w:t>
      </w:r>
      <w:r>
        <w:rPr/>
        <w:t>А мне ее жаль, — послышался негромкий женский голос.</w:t>
      </w:r>
    </w:p>
    <w:p>
      <w:pPr>
        <w:pStyle w:val="MainText"/>
        <w:rPr/>
      </w:pPr>
      <w:r>
        <w:rPr/>
        <w:t>В дверном проеме стояла Саргы — младший научный сотрудник лаборатории, привлекательная стройная девушка. Профессор Сомов недоуменно пожал плечами:</w:t>
      </w:r>
    </w:p>
    <w:p>
      <w:pPr>
        <w:pStyle w:val="MainText"/>
        <w:rPr/>
      </w:pPr>
      <w:r>
        <w:rPr/>
        <w:t xml:space="preserve">— </w:t>
      </w:r>
      <w:r>
        <w:rPr/>
        <w:t>Почему?</w:t>
      </w:r>
    </w:p>
    <w:p>
      <w:pPr>
        <w:pStyle w:val="MainText"/>
        <w:rPr/>
      </w:pPr>
      <w:r>
        <w:rPr/>
        <w:t>Саргы подошла, коснулась пальцами елочки:</w:t>
      </w:r>
    </w:p>
    <w:p>
      <w:pPr>
        <w:pStyle w:val="MainText"/>
        <w:rPr/>
      </w:pPr>
      <w:r>
        <w:rPr/>
        <w:t xml:space="preserve">— </w:t>
      </w:r>
      <w:r>
        <w:rPr/>
        <w:t>Она не видела, как грустит закат, как улыбается утренняя заря. Ее ветки не впитали в себя медовый запах июня, они не дышали грозовым воздухом. Эта елочка не слышала пения птиц, отдыхающих на ней. А где подруги этой елочки? Где зеленый алас? Где родная тайга?.. Поэтому мне и жаль ее.</w:t>
      </w:r>
    </w:p>
    <w:p>
      <w:pPr>
        <w:pStyle w:val="MainText"/>
        <w:rPr/>
      </w:pPr>
      <w:r>
        <w:rPr/>
        <w:t>На ресницах Саргы блеснули слезы. Мужчины, задумавшись, молчали и стало в лаборатории совсем тихо.</w:t>
      </w:r>
    </w:p>
    <w:p>
      <w:pPr>
        <w:pStyle w:val="MainText"/>
        <w:rPr/>
      </w:pPr>
      <w:r>
        <w:rPr/>
        <w:t>А елочка радовалась ярким лучам лазера, воздуху, обогащенному углекислотой. Радовалась живительным биотокам, радовалась людям... Ведь то, о чем говорила Саргы, было ей попросту неизвестно.</w:t>
      </w:r>
    </w:p>
    <w:p>
      <w:pPr>
        <w:pStyle w:val="MainText"/>
        <w:jc w:val="right"/>
        <w:rPr>
          <w:i/>
          <w:i/>
        </w:rPr>
      </w:pPr>
      <w:r>
        <w:rPr>
          <w:i/>
        </w:rPr>
        <w:t>Перевод с якутского А. Ярушкин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4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5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00:00Z</dcterms:created>
  <dc:creator>Serguei</dc:creator>
  <dc:description/>
  <dc:language>en-US</dc:language>
  <cp:lastModifiedBy>Serguei</cp:lastModifiedBy>
  <dcterms:modified xsi:type="dcterms:W3CDTF">2003-04-25T14:00:00Z</dcterms:modified>
  <cp:revision>2</cp:revision>
  <dc:subject/>
  <dc:title>Помочь можно живым: Сборник фантастики</dc:title>
</cp:coreProperties>
</file>